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БРАЗЛОЖЕЊЕ ЗА ПОВЕЋАЊЕ ЦЕН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ЈКП  „ВИДРАК“ ВАЉЕВ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ЈКП „Видрак“ Ваљево је, уз сагласност Скупштине града Ваљева, извршило повећање цена својих услуга за 12% у односу на претходну годину (од априла месеца 2013 године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и формирању цена водило се рачуна о оствареној инфлацији (12%) у 2012. години и повећаним трошковима који директно оптерећују цену и утичу на квалитет пружања услуга. Цене главних  енергента за обављање основне делатности (нафта, бензин, машинска уља и мазива) су у сталном порасту, као и материјални трошкови у обављању комуналних услуга према стандардима и нормативима утрошка (трошкови материјала, резервних делова, ауто-гума и трошкови одржавања опрем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Поред тога, по препоруци Удружења предузећа комуналних делатности Комдел, ниво цена за изношење и депоновање смећа за домаћинства у 2013. години треба планирати у интервалу од 4-6 дин/м</w:t>
      </w:r>
      <w:r>
        <w:rPr>
          <w:rFonts w:cs="Arial" w:ascii="Arial" w:hAnsi="Arial"/>
          <w:sz w:val="24"/>
          <w:szCs w:val="24"/>
          <w:vertAlign w:val="superscript"/>
          <w:lang w:val="sr-CS"/>
        </w:rPr>
        <w:t>2</w:t>
      </w:r>
      <w:r>
        <w:rPr>
          <w:rFonts w:cs="Arial" w:ascii="Arial" w:hAnsi="Arial"/>
          <w:sz w:val="24"/>
          <w:szCs w:val="24"/>
          <w:lang w:val="sr-CS"/>
        </w:rPr>
        <w:t>. После повећања цена ЈКП „Видрак“ Ваљево за поменуту категорију је 4,36 дин/м</w:t>
      </w:r>
      <w:r>
        <w:rPr>
          <w:rFonts w:cs="Arial" w:ascii="Arial" w:hAnsi="Arial"/>
          <w:sz w:val="24"/>
          <w:szCs w:val="24"/>
          <w:vertAlign w:val="superscript"/>
          <w:lang w:val="sr-CS"/>
        </w:rPr>
        <w:t>2</w:t>
      </w:r>
      <w:r>
        <w:rPr>
          <w:rFonts w:cs="Arial" w:ascii="Arial" w:hAnsi="Arial"/>
          <w:sz w:val="24"/>
          <w:szCs w:val="24"/>
          <w:lang w:val="sr-CS"/>
        </w:rPr>
        <w:t>, док је просек у грани 4,63 дин/м</w:t>
      </w:r>
      <w:r>
        <w:rPr>
          <w:rFonts w:cs="Arial" w:ascii="Arial" w:hAnsi="Arial"/>
          <w:sz w:val="24"/>
          <w:szCs w:val="24"/>
          <w:vertAlign w:val="superscript"/>
          <w:lang w:val="sr-CS"/>
        </w:rPr>
        <w:t>2</w:t>
      </w:r>
      <w:r>
        <w:rPr>
          <w:rFonts w:cs="Arial" w:ascii="Arial" w:hAnsi="Arial"/>
          <w:sz w:val="24"/>
          <w:szCs w:val="24"/>
          <w:lang w:val="sr-CS"/>
        </w:rPr>
        <w:t xml:space="preserve"> пре кориговања цена, а очекује се 5,78 дин/м. При формирању цена ЈКП „Видрак“ је водило рачуна и о начелу приуштивости ( износ месечних рачуна треба да буде усклађен са могућностима грађана и њиховом платежном моћи). За ову комуналну услугу граница приуштивости је 1,5% од просечне нето зараде у општини, па би се овај ниво повећања уклопио у интервал од 0,6-0,9% просечне нето зарад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редства из буџета која су издвојена за чишћење улица и тротоара у 2013. години повећана су за 12% у односу на претходну (са 33 милиона динара на 37), па је у истом проценту и извршено повећање цена што је у складу са инфлацијом. Иначе средства која издвајају градови сличних величина за ову услугу су далеко већа ( Вршац 50 мил., Зрењанин 51 мил., Обреновац 67 мил., Ужице 70 мил. итд 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ЈКП „Бидрак“ Ваљев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--------------------------------------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sz w:val="24"/>
          <w:szCs w:val="24"/>
          <w:lang w:val="sr-CS"/>
        </w:rPr>
        <w:t>в.д. дир. Јанко Гагић, дипл.ма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3:00Z</dcterms:created>
  <dc:creator>XP</dc:creator>
  <dc:description/>
  <cp:keywords/>
  <dc:language>en-US</dc:language>
  <cp:lastModifiedBy>XP</cp:lastModifiedBy>
  <cp:lastPrinted>2013-03-26T07:21:00Z</cp:lastPrinted>
  <dcterms:modified xsi:type="dcterms:W3CDTF">2013-03-26T06:23:00Z</dcterms:modified>
  <cp:revision>2</cp:revision>
  <dc:subject/>
  <dc:title/>
</cp:coreProperties>
</file>