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ЈКП «ВИДРАК» ВАЉЕВО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Број: 01-2279/1-13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У Ваљеву, 25.03.201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CS"/>
        </w:rPr>
        <w:t>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</w:t>
      </w:r>
      <w:r>
        <w:rPr>
          <w:rFonts w:cs="Arial" w:ascii="Arial" w:hAnsi="Arial"/>
          <w:sz w:val="20"/>
          <w:szCs w:val="20"/>
          <w:lang w:val="sr-CS"/>
        </w:rPr>
        <w:t xml:space="preserve">На основу чл. 32. Статута ЈКП «Видрак» Ваљево, Управни одбор предузећа на седници одржаној дана </w:t>
      </w:r>
      <w:r>
        <w:rPr>
          <w:rFonts w:cs="Arial" w:ascii="Arial" w:hAnsi="Arial"/>
          <w:sz w:val="20"/>
          <w:szCs w:val="20"/>
        </w:rPr>
        <w:t>25.03.2013.</w:t>
      </w:r>
      <w:r>
        <w:rPr>
          <w:rFonts w:cs="Arial" w:ascii="Arial" w:hAnsi="Arial"/>
          <w:sz w:val="20"/>
          <w:szCs w:val="20"/>
          <w:lang w:val="sr-CS"/>
        </w:rPr>
        <w:t xml:space="preserve"> године донео је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ОДЛУКУ О ЦЕНАМА КОМУНАЛНИХ УСЛУГ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КОЈЕ ПЛАЋАЈУ НЕПОСРЕДНИ КОРИСНИЦ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</w:t>
      </w:r>
      <w:r>
        <w:rPr>
          <w:rFonts w:cs="Arial" w:ascii="Arial" w:hAnsi="Arial"/>
          <w:lang w:val="sr-CS"/>
        </w:rPr>
        <w:t>Утврђују се цене комуналних услуга које плаћају непосредни корисници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452"/>
        <w:gridCol w:w="1919"/>
        <w:gridCol w:w="879"/>
        <w:gridCol w:w="1120"/>
        <w:gridCol w:w="1119"/>
        <w:gridCol w:w="1119"/>
        <w:gridCol w:w="1129"/>
        <w:gridCol w:w="599"/>
        <w:gridCol w:w="630"/>
      </w:tblGrid>
      <w:tr>
        <w:trPr>
          <w:trHeight w:val="225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3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слуга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мере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Стара цен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Нова цена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ов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ДВ</w:t>
            </w:r>
          </w:p>
        </w:tc>
      </w:tr>
      <w:tr>
        <w:trPr>
          <w:trHeight w:val="18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3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ез ПД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са ПД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ез ПД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са ПДВ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9.</w:t>
            </w:r>
          </w:p>
        </w:tc>
      </w:tr>
      <w:tr>
        <w:trPr>
          <w:trHeight w:val="270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ношење и депоновање смећа за Ваљев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омаћин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,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12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коле и установе до 4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27,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,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,8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школе и установ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еко 4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,2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11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вреда до 50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r-CS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166,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9,3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30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0,4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вреда преко    50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r-CS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,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11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узећа и установ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CS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58,6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,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,6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окал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,8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2. 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ношење и депоновање смећа за Дивчибар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викенд кућ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,2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11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тално насељен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,2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11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едузећа и установ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CS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58,6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,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,6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ношење и депоновање фекалијских материј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CS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13,8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,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.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4,4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ношење и депоновање смећа на депониј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CS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25,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,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,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5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5. 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евоз ван градског подручј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3,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4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ржавање депоније смећ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физичка лиц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 рач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4,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6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локал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 рач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4,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6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ивреда и остали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% од цене услуге изношења смећ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храна у гробно мест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 сах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.068,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6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8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храна у гробниц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 сах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.115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акуп простора годишњ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 гр. мес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ржавање и уређењ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робља као целин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 гр. мес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ишћење мртвачниц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 дан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ишћење погребних колиц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 сах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храна и превоз сандучета са фетус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 сах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9,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6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2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коп урн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 сах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6,4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7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7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5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*</w:t>
      </w:r>
      <w:r>
        <w:rPr>
          <w:rFonts w:cs="Arial" w:ascii="Arial" w:hAnsi="Arial"/>
          <w:b/>
          <w:sz w:val="20"/>
          <w:szCs w:val="20"/>
          <w:lang w:val="sr-CS"/>
        </w:rPr>
        <w:t xml:space="preserve">Напомена: </w:t>
      </w:r>
      <w:r>
        <w:rPr>
          <w:rFonts w:cs="Arial" w:ascii="Arial" w:hAnsi="Arial"/>
          <w:sz w:val="20"/>
          <w:szCs w:val="20"/>
          <w:lang w:val="sr-CS"/>
        </w:rPr>
        <w:t>Корисницима услуга на Дивчибарама који су власници или корисници викенд кућа,наплата услуга ће се вршити за следеће месеце:јануар,фебруар,јун,јул,август и децембар текуће године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Цене из ове Одлуке примењиваће се по добијању сагласности надлежног органа јединице локалне самоуправ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редседавајући Управног одбора 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 xml:space="preserve">Миленко Богићевић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864" w:right="864" w:gutter="0" w:header="0" w:top="5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44:00Z</dcterms:created>
  <dc:creator>korisnik</dc:creator>
  <dc:description/>
  <cp:keywords/>
  <dc:language>en-US</dc:language>
  <cp:lastModifiedBy>korisnik</cp:lastModifiedBy>
  <cp:lastPrinted>2013-03-25T14:29:00Z</cp:lastPrinted>
  <dcterms:modified xsi:type="dcterms:W3CDTF">2013-03-25T13:30:00Z</dcterms:modified>
  <cp:revision>5</cp:revision>
  <dc:subject/>
  <dc:title/>
</cp:coreProperties>
</file>