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35" w:hanging="0"/>
        <w:jc w:val="center"/>
        <w:rPr>
          <w:rFonts w:ascii="Verdana" w:hAnsi="Verdana" w:cs="Verdana"/>
          <w:b/>
          <w:b/>
          <w:shadow/>
          <w:spacing w:val="20"/>
          <w:sz w:val="36"/>
          <w:szCs w:val="36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-114300</wp:posOffset>
            </wp:positionV>
            <wp:extent cx="1447800" cy="668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hadow/>
          <w:spacing w:val="20"/>
          <w:sz w:val="36"/>
          <w:szCs w:val="36"/>
          <w:lang w:val="sr-CS"/>
        </w:rPr>
        <w:t>ФОНДАЦИЈА ЗА ТАЛЕНТОВАНЕ</w:t>
      </w:r>
    </w:p>
    <w:p>
      <w:pPr>
        <w:pStyle w:val="Normal"/>
        <w:ind w:right="2135" w:hanging="0"/>
        <w:jc w:val="center"/>
        <w:rPr>
          <w:rFonts w:ascii="Verdana" w:hAnsi="Verdana" w:cs="Verdana"/>
          <w:b/>
          <w:b/>
          <w:spacing w:val="20"/>
          <w:sz w:val="36"/>
          <w:szCs w:val="36"/>
          <w:lang w:val="sr-CS"/>
        </w:rPr>
      </w:pPr>
      <w:r>
        <w:rPr>
          <w:rFonts w:cs="Verdana" w:ascii="Verdana" w:hAnsi="Verdana"/>
          <w:b/>
          <w:shadow/>
          <w:spacing w:val="20"/>
          <w:sz w:val="36"/>
          <w:szCs w:val="36"/>
          <w:lang w:val="sr-CS"/>
        </w:rPr>
        <w:t>УЧЕНИКЕ И СТУДЕНТЕ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јављујем се на конкурс за стипендију Фондације за школску 2009/10 годину објављен у дневном листу Напред 25.09.2009. године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 себи дајем податке наведене у следећој табели и прилажем наведена документа.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3119"/>
        <w:gridCol w:w="1701"/>
        <w:gridCol w:w="1985"/>
        <w:gridCol w:w="1159"/>
        <w:gridCol w:w="18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Прези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И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иксни т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Моб.тел.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-маил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Школа или  високошколска институциј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Смер – студијски програм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рста студија и  трајање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Просечна оцена 2008/09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одина студија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2009/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 xml:space="preserve">Место на ранг листи за упис у 1. годину 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Назив дипломског рада или ауторског рада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Конгрес – симпозијум - манифестациј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Место и датум одржавањ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Признање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Назив такмичењ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Организат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Ранг такмичењ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Место и датум одржавања</w:t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Остварени резултат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окумента у прилогу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а ли си раније добијао-ла стипендију и које шк. год.?</w:t>
            </w:r>
          </w:p>
        </w:tc>
        <w:tc>
          <w:tcPr>
            <w:tcW w:w="49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Напомене битне за добијање стипендије:</w:t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     НЕ</w:t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4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пуњавањем и потписивањем ове пријаве потврђујем да сам упознат-а са Статутом Фондације 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прихватам услове за добијање и коришћење стипендије који су њиме прописани.                                   ________________________________</w:t>
      </w:r>
    </w:p>
    <w:p>
      <w:pPr>
        <w:pStyle w:val="Normal"/>
        <w:ind w:right="1415" w:hanging="0"/>
        <w:jc w:val="right"/>
        <w:rPr/>
      </w:pPr>
      <w:r>
        <w:rPr>
          <w:rFonts w:eastAsia="Arial"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(Потпис)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04:00Z</dcterms:created>
  <dc:creator>niko</dc:creator>
  <dc:description/>
  <cp:keywords/>
  <dc:language>en-US</dc:language>
  <cp:lastModifiedBy>Mr Branko Matic</cp:lastModifiedBy>
  <cp:lastPrinted>2009-09-16T08:53:00Z</cp:lastPrinted>
  <dcterms:modified xsi:type="dcterms:W3CDTF">2009-09-16T06:53:00Z</dcterms:modified>
  <cp:revision>4</cp:revision>
  <dc:subject/>
  <dc:title>ФОНДАЦИЈА ЗА ТАЛЕНТОВАНЕ УЧЕНИКЕ И СТУДЕНТЕ</dc:title>
</cp:coreProperties>
</file>