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79" w:type="dxa"/>
        <w:jc w:val="left"/>
        <w:tblInd w:w="-8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7650"/>
        <w:gridCol w:w="7729"/>
      </w:tblGrid>
      <w:tr>
        <w:trPr>
          <w:trHeight w:val="450" w:hRule="atLeast"/>
        </w:trPr>
        <w:tc>
          <w:tcPr>
            <w:tcW w:w="7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 R A D V A LJ E V O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LSDS 2010 - 2020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STRATEGIJA ODR</w:t>
            </w:r>
            <w:r>
              <w:rPr>
                <w:b/>
                <w:bCs/>
              </w:rPr>
              <w:t>ŽIVOG RAZVOJA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PARTNERSKI FORUM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 xml:space="preserve">Radna grupa </w:t>
            </w:r>
            <w:r>
              <w:rPr>
                <w:b/>
                <w:bCs/>
              </w:rPr>
              <w:t>Zaštita životne sredin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8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1654"/>
        <w:gridCol w:w="3174"/>
        <w:gridCol w:w="2736"/>
        <w:gridCol w:w="1741"/>
        <w:gridCol w:w="2491"/>
        <w:gridCol w:w="3583"/>
      </w:tblGrid>
      <w:tr>
        <w:trPr>
          <w:trHeight w:val="575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Broj</w:t>
            </w:r>
            <w:r>
              <w:rPr/>
              <w:t xml:space="preserve"> 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Projekat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</w:rPr>
              <w:t>NOSILAC/</w:t>
            </w:r>
            <w:r>
              <w:rPr>
                <w:b/>
                <w:bCs/>
                <w:lang w:val="en-GB"/>
              </w:rPr>
              <w:t>PARTNE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Vrem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Iznos i izvor finansiranj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INDIKATOR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4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9" w:right="1440" w:gutter="0" w:header="0" w:top="567" w:footer="0" w:bottom="4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17:00Z</dcterms:created>
  <dc:creator>dusko</dc:creator>
  <dc:description/>
  <cp:keywords/>
  <dc:language>en-US</dc:language>
  <cp:lastModifiedBy>zvasic</cp:lastModifiedBy>
  <cp:lastPrinted>2009-10-02T11:26:00Z</cp:lastPrinted>
  <dcterms:modified xsi:type="dcterms:W3CDTF">2009-11-09T21:18:00Z</dcterms:modified>
  <cp:revision>3</cp:revision>
  <dc:subject/>
  <dc:title/>
</cp:coreProperties>
</file>