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>Образац ГС</w:t>
      </w:r>
      <w:r>
        <w:rPr>
          <w:rFonts w:cs="Arial" w:ascii="Arial" w:hAnsi="Arial"/>
          <w:sz w:val="22"/>
          <w:szCs w:val="22"/>
          <w:lang w:val="sr-Latn-CS"/>
        </w:rPr>
        <w:t>-2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ВЛАШЋ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 СЕ ПОДНЕСЕ ИЗБОРНА ЛИСТА КАНДИДАТА ЗА ОДБОРНИКЕ У СКУПШТИНИ ГРАДА ВАЉЕ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Овлашћује се 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име и презим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занимањ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ЈМБГ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ab/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пребивалиште и адреса ст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да, у име 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sr-CS"/>
        </w:rPr>
        <w:t>(назив политичке странке – страначке коалиције –групе грађан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днесе Градској Изборној комисији Изборну листу кандидата за одборнике у Скупштини града Ваљ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____________________,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(место)                               (датум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М.П.               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потпис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име и презиме лица које је статутом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политичке странке, односно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коалиционим споразумом, ил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споразумом о образовању  групе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ђана овлашћено да их заступа)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38:00Z</dcterms:created>
  <dc:creator>ztadic</dc:creator>
  <dc:description/>
  <dc:language>en-US</dc:language>
  <cp:lastModifiedBy>sekretarso</cp:lastModifiedBy>
  <dcterms:modified xsi:type="dcterms:W3CDTF">2012-03-14T10:51:00Z</dcterms:modified>
  <cp:revision>6</cp:revision>
  <dc:subject/>
  <dc:title>                                                                                                                   Образац GS-</dc:title>
</cp:coreProperties>
</file>