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РАД ВАЉЕВО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радска изборна комисиј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ој:013-2/12-01/1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на: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>.03.2012.год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ПУТСТВО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условима за коришћење средстава из јавних извора за покриће трошкова изборне кампањ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Финансирање трошкова изборне кампање уређено је одредбама чланова 20. до 26. Закона о финансирању политичких активности («Службени гласник РС» бр. 43/11) тако што је прописан начин и услови расподеле средстава из јавних извора, изборно јемство и услови и начин враћања тих средстав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литички субјект (политичка странка, коалиција политичких странака или група грађана) која подноси изборну листу за избор одборника у Скупштини града Ваљева и учествује у изборној кампањи, може користити средства из буџета града Ваљева на следећи начин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>Политички субјект отвара посебан рачун код банке по свом избору. Овај рачун се може користити искључиво за трошкове изборне кампање и сва плаћања  трошкова изборне кампање обављају се са овог рачуна. Рачун се отвара након расписивања избора, а пре проглашења изборне листе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>Политички субјект даје изјаву да намерава да користи средства из јавних извора за покриће трошкова изборне кампање. Изјава се подноси Градској управи за друштвене делатности, финансије, имовинске и инспекцијске послове најкасније 3 дана од дана утврђивања збирне изборне листе. Модел изјаве налази се у прилогу овог упутств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 xml:space="preserve">Средства се у буџету Града опредељују у висини од 0,1% расхода буџета, што за текућу годину износи 2.118.000,00 динара . Део ових средстава у висини од 20% (423.600 динара) се расподељује на све проглашене изборне листе у једнаком износу и уплаћује на рачун политичких субјеката у року од 5 дана од дана утврђивања збирне изборне листе( на пример, ако буде проглашено 10 одборничких листа, свака листа добија по 42.360 динара ). </w:t>
      </w:r>
    </w:p>
    <w:p>
      <w:pPr>
        <w:pStyle w:val="Normal"/>
        <w:ind w:left="748" w:hanging="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Преостали део у висини од 80% средстава (1.694.400) се додељује политичким субјектима сразмерно броју освојених мандата ( приближно 33.223 динара по једном мандату ) у року од 5 дана од дана проглашења коначних  резултата избора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ао гаранцију, политички субјект полаже изборно јемство надлежној градској управи, које се састоји у полагању готовог новца, банкарске гаранције, државних обвезница или хипотеке сходно одреби члана 26 Закона.</w:t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>Средства додељена политичком субјекту после  проглашења изборне листе  исти је дужан да врати на рачун буџета Града уколико на изборима не освоји најмање 1% важећих гласова.</w:t>
      </w:r>
    </w:p>
    <w:p>
      <w:pPr>
        <w:pStyle w:val="ListParagrap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олико политички субјект освоји више од 1% важећих гласова, изборно јемство се враћа  у року од 30 дана од дана проглашења кончаних резултата избора за одборнике Скупштине града Ваљева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>Контрола прихода и расхода политичких странака, као и контрола коришћење средстава за трошкове изборне кампање у надлежности је Агенције за борбу против корупциј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</w:t>
      </w:r>
      <w:r>
        <w:rPr>
          <w:rFonts w:cs="Arial" w:ascii="Arial" w:hAnsi="Arial"/>
          <w:lang w:val="sr-CS"/>
        </w:rPr>
        <w:t>Из Градске изборне комисије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23:00Z</dcterms:created>
  <dc:creator>ztadic</dc:creator>
  <dc:description/>
  <dc:language>en-US</dc:language>
  <cp:lastModifiedBy>sekretarso</cp:lastModifiedBy>
  <cp:lastPrinted>2012-03-16T08:21:00Z</cp:lastPrinted>
  <dcterms:modified xsi:type="dcterms:W3CDTF">2012-03-16T07:23:00Z</dcterms:modified>
  <cp:revision>2</cp:revision>
  <dc:subject/>
  <dc:title>Република Србија</dc:title>
</cp:coreProperties>
</file>