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 Р А Д   В А Љ Е В О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А УПРАВА ЗА ДРУШТВЕНЕ ДЕЛАТНОСТИ, ФИНАНСИЈЕ, ИМОВИНСКЕ И ИНСПЕКЦИЈСК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В А Љ Е В О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коришћењу средстава из јавних извор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а покриће трошкова изборне кампањ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</w:t>
      </w:r>
      <w:r>
        <w:rPr>
          <w:rFonts w:cs="Arial" w:ascii="Arial" w:hAnsi="Arial"/>
          <w:sz w:val="20"/>
          <w:szCs w:val="20"/>
          <w:lang w:val="sr-CS"/>
        </w:rPr>
        <w:t>(политичка странка, коалиција политичких странака или група грађана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 xml:space="preserve">коју заступа овлашћено лице </w:t>
      </w:r>
      <w:r>
        <w:rPr>
          <w:rFonts w:cs="Arial" w:ascii="Arial" w:hAnsi="Arial"/>
          <w:sz w:val="20"/>
          <w:szCs w:val="20"/>
          <w:lang w:val="sr-CS"/>
        </w:rPr>
        <w:t xml:space="preserve">  ______________________________________________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име и презиме)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ЈМБГ__________________,</w:t>
      </w:r>
      <w:r>
        <w:rPr>
          <w:rFonts w:cs="Arial" w:ascii="Arial" w:hAnsi="Arial"/>
          <w:lang w:val="sr-CS"/>
        </w:rPr>
        <w:t>са адресом</w:t>
      </w:r>
      <w:r>
        <w:rPr>
          <w:rFonts w:cs="Arial" w:ascii="Arial" w:hAnsi="Arial"/>
          <w:sz w:val="20"/>
          <w:szCs w:val="20"/>
          <w:lang w:val="sr-CS"/>
        </w:rPr>
        <w:t xml:space="preserve">__________________________________________ </w:t>
      </w:r>
      <w:r>
        <w:rPr>
          <w:rFonts w:cs="Arial" w:ascii="Arial" w:hAnsi="Arial"/>
          <w:lang w:val="sr-CS"/>
        </w:rPr>
        <w:t>даје изјаву да ће користити средства из јавних извора-буџета Града Ваљева за покриће трошкова изборне кампање ( у даљем тексту: подносилац изборне листе 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Изборна листа под називом ________________________________________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назив изборне листе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______                                                                                          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>поднета је Градској изборној комисији Ваљево</w:t>
      </w:r>
      <w:r>
        <w:rPr>
          <w:rFonts w:cs="Arial" w:ascii="Arial" w:hAnsi="Arial"/>
          <w:sz w:val="20"/>
          <w:szCs w:val="20"/>
          <w:lang w:val="sr-CS"/>
        </w:rPr>
        <w:t xml:space="preserve">, 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  <w:sz w:val="20"/>
          <w:szCs w:val="20"/>
          <w:lang w:val="sr-CS"/>
        </w:rPr>
        <w:t xml:space="preserve"> ________________2012 год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>Подносилац изборне листе отворио је текући рачун код банке</w:t>
      </w: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 рачуна_______________________________________________________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lang w:val="sr-CS"/>
        </w:rPr>
        <w:t>за потребе преноса средстава из јавних извора за финансирање трошкова изборне кампање као и за сва плаћања трошкова изборне кампање а који се не може користити за друге сврх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Као изборно јемство у висини средстава које добије из јавних извора, у смислу чл.21. ст.1. Закона о финансирању политичких активности, подносилац изборне листе ће обезбедити ( навести само једно средство обезбеђења )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 xml:space="preserve">уплату готовог новца на рачун Градске управе за друштвене делатности, финансије, имовинске и инспекцијске послове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анкарску гаранцију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жавне хартије од вредност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хипотеку на непокретности у својини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е у року од три дана од дана проглашења свих изборних листа за локалне изборе, који се одржавају 06.05.2012.године.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односилац изборне листе се овом изјавом обавезује да ће добијена средства из јавних извора која су му пренета на означени рачун после проглашења изборне листе а пре одржаних локалних избора,  вратити у року од 30 дана од дана проглашења коначних резултата избора, уколико на локалним изборима, који се одржавају 06.05.2012.године не  освоји најмање 1% важећих гласова, сходно члану 26. Закона о финансирању политичких активности. Уколико подносилац изборне листе не врати добијена средства, надлежна Градска управа је овлашћена да изврши повраћај ових средстава из средстава изборног јемств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Ваљеву,                                                                  Лице овлашћено з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________                 мп                      заступање подносиоц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sr-CS"/>
        </w:rPr>
        <w:t>изборне лист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</w:t>
      </w:r>
      <w:r>
        <w:rPr>
          <w:rFonts w:cs="Arial" w:ascii="Arial" w:hAnsi="Arial"/>
          <w:lang w:val="sr-CS"/>
        </w:rPr>
        <w:t>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потпис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Напомена</w:t>
      </w:r>
      <w:r>
        <w:rPr>
          <w:rFonts w:cs="Arial" w:ascii="Arial" w:hAnsi="Arial"/>
          <w:sz w:val="20"/>
          <w:szCs w:val="20"/>
          <w:lang w:val="sr-CS"/>
        </w:rPr>
        <w:t xml:space="preserve">: Ову изјаву политички субјект користи </w:t>
      </w:r>
      <w:r>
        <w:rPr>
          <w:rFonts w:cs="Arial" w:ascii="Arial" w:hAnsi="Arial"/>
          <w:b/>
          <w:sz w:val="20"/>
          <w:szCs w:val="20"/>
          <w:lang w:val="sr-CS"/>
        </w:rPr>
        <w:t>као модел</w:t>
      </w:r>
      <w:r>
        <w:rPr>
          <w:rFonts w:cs="Arial" w:ascii="Arial" w:hAnsi="Arial"/>
          <w:sz w:val="20"/>
          <w:szCs w:val="20"/>
          <w:lang w:val="sr-CS"/>
        </w:rPr>
        <w:t xml:space="preserve"> који самостално попуњава као                                                                                                                                             сопствени образац и подноси органу Града Ваљева у наслову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4:00Z</dcterms:created>
  <dc:creator>ztadic</dc:creator>
  <dc:description/>
  <dc:language>en-US</dc:language>
  <cp:lastModifiedBy>sekretarso</cp:lastModifiedBy>
  <cp:lastPrinted>2012-03-16T08:23:00Z</cp:lastPrinted>
  <dcterms:modified xsi:type="dcterms:W3CDTF">2012-03-16T07:24:00Z</dcterms:modified>
  <cp:revision>2</cp:revision>
  <dc:subject/>
  <dc:title>И З Ј А В А</dc:title>
</cp:coreProperties>
</file>