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>Образац ГС</w:t>
      </w:r>
      <w:r>
        <w:rPr>
          <w:rFonts w:cs="Arial" w:ascii="Arial" w:hAnsi="Arial"/>
          <w:sz w:val="22"/>
          <w:szCs w:val="22"/>
          <w:lang w:val="sr-Latn-CS"/>
        </w:rPr>
        <w:t>-8</w:t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ИЗЈАВ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БИРАЧА ДА ПОДРЖАВА ИЗБОРНУ ЛИСТУ КАНДИДАТА ЗА ОДБОРНИКА У СКУПШТИНИ ГРАДА ВАЉЕВ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одржавам Изборну листу кандидата за одборнике у Скупштини града Ваљева коју Градској изборној комисији</w:t>
      </w:r>
      <w:r>
        <w:rPr>
          <w:rFonts w:cs="Arial" w:ascii="Arial" w:hAnsi="Arial"/>
          <w:sz w:val="22"/>
          <w:szCs w:val="22"/>
          <w:lang w:val="ru-RU"/>
        </w:rPr>
        <w:t>, Ваљево</w:t>
      </w:r>
      <w:r>
        <w:rPr>
          <w:rFonts w:cs="Arial" w:ascii="Arial" w:hAnsi="Arial"/>
          <w:sz w:val="22"/>
          <w:szCs w:val="22"/>
          <w:lang w:val="sr-CS"/>
        </w:rPr>
        <w:t xml:space="preserve"> под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(назив подносиоца изборне листе: назив политичке странке –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- страначке коалиције –групе грађана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Бирач,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потпис)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име и презиме)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ЈМБГ)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пребивалиште и адреса стана)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отврђује се да је ову изјаву 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име и презиме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војеручно потписа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дентитет бирача утврђен је на основу личне исправ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акнада од _______ динара за оверу је наплаћена и поништен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рган за оверу______________________________________ Ов.бр. _____________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____________________, _________ у _______ часо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(место)                       (датум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Референт овер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М.П.                   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потпис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име и презиме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ПОМЕНА: Образац ове изјаве подносилац изборне листе умножава у потребном броју примерака.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1:26:00Z</dcterms:created>
  <dc:creator>ztadic</dc:creator>
  <dc:description/>
  <dc:language>en-US</dc:language>
  <cp:lastModifiedBy>sekretarso</cp:lastModifiedBy>
  <cp:lastPrinted>2008-03-18T13:52:00Z</cp:lastPrinted>
  <dcterms:modified xsi:type="dcterms:W3CDTF">2012-03-14T10:52:00Z</dcterms:modified>
  <cp:revision>9</cp:revision>
  <dc:subject/>
  <dc:title>                                                                                                                Образац GS-8</dc:title>
</cp:coreProperties>
</file>