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зац ГС</w:t>
      </w:r>
      <w:r>
        <w:rPr>
          <w:rFonts w:cs="Arial" w:ascii="Arial" w:hAnsi="Arial"/>
          <w:sz w:val="22"/>
          <w:szCs w:val="22"/>
          <w:lang w:val="sr-Latn-CS"/>
        </w:rPr>
        <w:t>-3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АГЛАСНОС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ОСИОЦА ИЗБОРНЕ ЛИСТЕ ДА ПРИСТАЈЕ ДА БУДЕ НОСИЛАЦ ИЗБОРНЕ ЛИСТЕ КАНДИДАТА ЗА ОДБОРНИКЕ У СКУПШТИНИ ГРАДА ВАЉ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гласан сам да будем носилац Изборне листе кандидата за одборнике у Скупштини града Ваљева коју под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назив подносиоца изборне листе: назив политичке странке – страначке коалиције -групе грађ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______________________, 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(место)                              (датум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Носилац лист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отпис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ЈМБГ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ребивалиште и адреса стана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0:00Z</dcterms:created>
  <dc:creator>ztadic</dc:creator>
  <dc:description/>
  <dc:language>en-US</dc:language>
  <cp:lastModifiedBy>sekretarso</cp:lastModifiedBy>
  <dcterms:modified xsi:type="dcterms:W3CDTF">2012-03-14T10:51:00Z</dcterms:modified>
  <cp:revision>6</cp:revision>
  <dc:subject/>
  <dc:title>                                                                                                             Образац GS-3</dc:title>
</cp:coreProperties>
</file>